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Янкявичюте Диана Станисловн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i/>
              </w:rPr>
              <w:t>Чувства , поступки и духовный мир главного героя в повести Л. Н. Толстого «Детство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Arial" w:ascii="Arial" w:hAnsi="Arial"/>
                <w:i/>
              </w:rPr>
              <w:t>Проект предназначен для изучения темы повесть Толстого «Детство » на уроках литературы для 7 классов. Проект предполагает ознакомление с автором ,его творчеством ,в частности ,с повестью «Детство» 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7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часа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Включите в этот раздел государственные или региональные стандарты, на выполнение которых ориентирован проект. Уточните список стандартов для этого конкретного проекта и разместите в этом разделе только те пункты стандарта, которые ваши ученики освоят после участия в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Сформировать навыки работы в команде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омочь ребятам приобрести навыки самостоятельной работы с большим объёмом информаци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ознакомить детей со Л . Н . Толстым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sz w:val="22"/>
              </w:rPr>
              <w:t>Что побуждает к жизни 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иколенька и его детство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овесть « Детство» Толстого автобиографична 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Что запомнилось Николеньке от матери 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очему Николенька называет своих родителей на французский лад?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i/>
              </w:rPr>
              <w:t>Какой случай из жизни Николенька запомнил на всю жизнь?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кие чувства присущи главному герою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Обсуждение вопросов и разделение на группы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Повтор пройденного материала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Оценочные листы (рефераты, буклеты, презентации)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Обсуждение промежуточных результатов деятельности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 Критерии оценивания букле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Таблица оценивания презент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Neo Sans Intel;Arial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</w:t>
            </w:r>
            <w:r>
              <w:rPr>
                <w:iCs/>
              </w:rPr>
              <w:t>роводится опрос</w:t>
            </w:r>
            <w:r>
              <w:rPr>
                <w:rFonts w:cs="Times New Roman" w:ascii="Times New Roman" w:hAnsi="Times New Roman"/>
                <w:iCs/>
              </w:rPr>
              <w:t xml:space="preserve"> ,</w:t>
            </w:r>
            <w:r>
              <w:rPr>
                <w:iCs/>
              </w:rPr>
              <w:t xml:space="preserve">  оцениваются работы групп по проведению исследований: успешность защиты результатов и их оформление с использованием электронных форм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цептуальные знания и технические навыки, необходимые учащимся, чтобы начать выполнение этого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ьютер(-ы), принтер,  проекционная система, видео-, конференц8оборудование, DVD-проигрыватель,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 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ru.wikipedia.org/wiki/</w:t>
            </w:r>
            <w:r>
              <w:rPr>
                <w:b/>
                <w:bCs/>
              </w:rPr>
              <w:t>Л</w:t>
            </w:r>
            <w:r>
              <w:rPr/>
              <w:t>._</w:t>
            </w:r>
            <w:r>
              <w:rPr>
                <w:b/>
                <w:bCs/>
              </w:rPr>
              <w:t>Толстой</w:t>
            </w:r>
            <w:r>
              <w:rPr/>
              <w:t xml:space="preserve">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 xml:space="preserve">festival.1september.ru/articles/415361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 xml:space="preserve">www.tolstoymuseum.ru/live/forkids.html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студент</cp:lastModifiedBy>
  <dcterms:modified xsi:type="dcterms:W3CDTF">2010-05-12T07:05:00Z</dcterms:modified>
  <cp:revision>3</cp:revision>
  <dc:subject/>
  <dc:title>Автор проекта </dc:title>
</cp:coreProperties>
</file>